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874891113"/>
            <w:bookmarkStart w:id="2" w:name="__Fieldmark__1_874891113"/>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874891113"/>
            <w:bookmarkStart w:id="4" w:name="__Fieldmark__2_874891113"/>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874891113"/>
            <w:bookmarkStart w:id="6" w:name="__Fieldmark__3_874891113"/>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874891113"/>
            <w:bookmarkStart w:id="8" w:name="__Fieldmark__4_874891113"/>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874891113"/>
            <w:bookmarkStart w:id="10" w:name="__Fieldmark__5_874891113"/>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874891113"/>
            <w:bookmarkStart w:id="12" w:name="__Fieldmark__6_874891113"/>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874891113"/>
            <w:bookmarkStart w:id="14" w:name="__Fieldmark__7_874891113"/>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